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512526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3965534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4313514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447606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